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 xml:space="preserve">                 </w:t>
      </w:r>
      <w:r>
        <w:rPr>
          <w:sz w:val="21"/>
        </w:rPr>
        <w:drawing>
          <wp:inline distT="0" distB="0" distL="0" distR="0">
            <wp:extent cx="1332865" cy="106934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b/>
          <w:sz w:val="24"/>
        </w:rPr>
        <w:t>I</w:t>
      </w:r>
      <w:r>
        <w:rPr>
          <w:rFonts w:cs="Bookman Old Style" w:ascii="Bookman Old Style" w:hAnsi="Bookman Old Style"/>
          <w:b/>
          <w:sz w:val="24"/>
        </w:rPr>
        <w:t xml:space="preserve">° Municipalità –Chiaia - S.Ferdinando - Posillip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ervizio Attività Sociali ed Educative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ETERMINAZIONE</w:t>
      </w:r>
      <w:r>
        <w:rPr>
          <w:rFonts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sz w:val="28"/>
          <w:szCs w:val="28"/>
        </w:rPr>
        <w:t>N.  6  del  30 ottobre  2008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</w:rPr>
        <w:t>OGGETTO</w:t>
      </w:r>
      <w:r>
        <w:rPr>
          <w:rFonts w:cs="Bookman Old Style" w:ascii="Bookman Old Style" w:hAnsi="Bookman Old Style"/>
          <w:sz w:val="28"/>
        </w:rPr>
        <w:t xml:space="preserve">: </w:t>
      </w:r>
      <w:r>
        <w:rPr>
          <w:rFonts w:cs="Bookman Old Style" w:ascii="Bookman Old Style" w:hAnsi="Bookman Old Style"/>
          <w:sz w:val="24"/>
          <w:szCs w:val="24"/>
        </w:rPr>
        <w:t>Attuazione dei progetti “Sportello  famiglia” e “Anagrafe e Sostegno dell’anziano  fragile” attraverso Avvisi pubblici diretti alle  Associazioni del terzo settore, con finanziamenti quali contributi a parziale copertura delle spese sostenute  dall’Associazioni selezionate per la realizzazione dei due progett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mporto complessivo Euro 63.664,00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ervenuta al Servizio Finanziario</w:t>
        <w:tab/>
        <w:tab/>
        <w:t xml:space="preserve">                 Registrata all’indice generale  </w:t>
      </w:r>
    </w:p>
    <w:p>
      <w:pPr>
        <w:pStyle w:val="Normal"/>
        <w:tabs>
          <w:tab w:val="clear" w:pos="708"/>
          <w:tab w:val="left" w:pos="5391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data.....................prot. n..........</w:t>
        <w:tab/>
        <w:tab/>
        <w:t xml:space="preserve">                data 3 Novembre 2008  N.196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L  DIRIGENTE DEL SERVIZIO ATTIVITA' SOCIALI  ED EDUCATIVE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 xml:space="preserve">PREMESSO: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che con Delibera Consiliare  n.17 dell’ 11/06/08  è stato approvato il  Bilancio annuale di Previsione  per l'esercizio finanziario 2008;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che con Deliberazione di G.C. n.924 del15/07/08 è stato approvato il Piano Esecutivo di Gestione 2008 ;</w:t>
      </w:r>
    </w:p>
    <w:p>
      <w:pPr>
        <w:pStyle w:val="Normal"/>
        <w:spacing w:lineRule="atLeast" w:line="240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 che con Determinazione Organizzativa del Direttore della 1^ Municipalità  n.77 del 01/08/08 sono state assegnate al Dirigente del Servizio Attività Sociali ed Educative le risorse finanziarie e gli obiettivi definiti con la citata deliberazione del PEG 2008;</w:t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70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che nel Piano Esecutivo di Gestione 2008 è inserito il </w:t>
      </w:r>
      <w:r>
        <w:rPr>
          <w:rFonts w:cs="Bookman Old Style" w:ascii="Bookman Old Style" w:hAnsi="Bookman Old Style"/>
          <w:b/>
          <w:sz w:val="24"/>
          <w:szCs w:val="24"/>
        </w:rPr>
        <w:t>capitolo 133677 int 1100405  bil.2008</w:t>
      </w:r>
      <w:r>
        <w:rPr>
          <w:rFonts w:cs="Bookman Old Style" w:ascii="Bookman Old Style" w:hAnsi="Bookman Old Style"/>
          <w:sz w:val="24"/>
          <w:szCs w:val="24"/>
        </w:rPr>
        <w:t xml:space="preserve"> (trasferimenti per iniziative sociali);</w:t>
      </w:r>
    </w:p>
    <w:p>
      <w:pPr>
        <w:pStyle w:val="TextBodyInden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e, per tale realizzazione è stato necessario acquisire l’autorizzazione del Consiglio della Municipalità </w:t>
      </w:r>
    </w:p>
    <w:p>
      <w:pPr>
        <w:pStyle w:val="TextBodyIndent"/>
        <w:ind w:left="1065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Rilevato</w:t>
      </w:r>
      <w:r>
        <w:rPr>
          <w:rFonts w:cs="Bookman Old Style" w:ascii="Bookman Old Style" w:hAnsi="Bookman Old Style"/>
          <w:sz w:val="24"/>
          <w:szCs w:val="24"/>
        </w:rPr>
        <w:t xml:space="preserve"> che in data 9 ottobre 2008 con delibera n° 34 il Consiglio della Municipalità ha autorizzato il dirigente del Servizio Attività Sociale e Educative ad affidare attraverso Avvisi Pubblici, in uno alla delibera consiliare sopra citata, la realizzazione dei due progetti: “ Sportello Famiglia” e  “Anagrafe e  Sostegno dell’Anziano  Fragile”  con la concessione di contributi a parziale copertura delle spese sostenute dalle Associazioni che avranno ottenuto il maggior punteggio a seguito della valutazione dei criteri inseriti nei singoli Avvisi pubblici 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he, le Associazioni partecipanti alla selezione secondo i criteri previsti nei singoli Avvisi pubblici approvati dal Consiglio della Municipalità nella seduta del 9/10/08 dovranno presentare i seguenti documenti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Istanz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tto costitu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tatuto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ertificato d’iscrizione all’Albo regionale, ovvero autocertificazione resa ai sensi del D.P.R. 445/00;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ichiarazione resa ai sensi del D.P.R. 445/00, di possedere i seguenti requisiti previsti dall’allegato Avviso Pubblico;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ichiarazione sostitutiva del legale rappresentante resa ai sensi del D.P.R. 445/2000, circa l’insussistenza di cause ostative connesse con la normativa vigente in materia di lotta alla criminalità organizzata;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ichiarazione resa ai sensi del D.P.R. 445/2000, circa la sussistenza della sede legale sul territorio cittadino e circa la disponibilità di una sede operativa nel territorio della Municipalità Chiaia – San Ferdinando - Posillip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ichiarazione Unica di Regolarità Contributiva (DURC) in corso di validità (un mese dal rilascio) o dichiarazione sostitutiva solo per coloro che non sono datori di lavoro, nonché di essere in regola con i pagamenti dell’imposta comunale (ICI TARSU TOSAP) rese ai sensi del D.P.R. 445/20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eventivo delle spese necessarie per la realizzazione sia del progetto “Sportello Famiglia” che  dell’  “Anagrafe e  Sostegno dell’Anziano  Fragile”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VISTO il D:L:g. 267/2000 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ISTA la Del. Cons. n° 1 del 17/12/1990</w:t>
      </w:r>
    </w:p>
    <w:p>
      <w:pPr>
        <w:pStyle w:val="Normal"/>
        <w:ind w:left="1416" w:firstLine="708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124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  <w:szCs w:val="24"/>
        </w:rPr>
        <w:t>D  E  T  E  R  M  I  N  A</w:t>
        <w:tab/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er tutto quanto espresso in narrativa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ttuazione dei progetti “Sportello  famiglia” e “Anagrafe e Sostegno  dell’Anziano Fragile” attraverso Avvisi pubblici rivolti alle  Associazioni del terzo settore, con  contributi a parziale copertura delle spese sostenute  dalle stesse; 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Stabilire che si provveda alla pubblicità dell’Avvisi (già approvati dalla Delibera del Consiglio Municipale della seduta del 09/10/2008) a mezzo pubblicazione all’Albo Pretorio della Municipalità e sul sito internet del Comune di Napoli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tabilire che le istanze dei partecipanti alla selezione debbano pervenire, al protocollo presso la sede della 1^ Municipalità sita in Piazza S.Maria degli Angeli a Pizzofalcone 1- Napoli entro e non oltre le ore 12,00 del 10° giorno successivo alla data di pubblicazione dell’Avviso attraverso i mezzi di diffusione di cui al precedente punto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La spesa  di  € 63.644,00   trova copertura sul cap. 133677 int. 1100405  bilancio 2008 e sarà così distribuita: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la somma di € 40.000,00  sarà assegnata all’Associazione che presenterà il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progetto “Sportello in Famiglia “ più corrispondente ai bisogni delle famiglie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di Chiaia – San Ferdinando – Posillipo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la somma di € 23.644,00 sarà assegnata all’Associazione che presenterà il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progetto “ Anagrafe e Sostegno dell’Anziano Fragile più corrispondente ai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bisogni degli anziani di Chiaia – San Ferdinando – Posillipo; precisando che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le attività dovranno concludersi entro il 31/12/2008.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Provvedere con successivo atto dirigenziale alla nomina dei componenti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ell’apposita Commissione per  la valutazione delle istanze pervenute. Non è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revisto alcun compenso ai componenti della Commissione.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Provvedere alla corresponsione  dei contributi spettanti previa presentazione di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pposita  rendicontazione, nonché dalla documentazione di seguito elenc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 xml:space="preserve">Dichiarazione da parte del responsabile dell’iniziativa in cui risulti che il             </w:t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ogetto ammesso al contributo non abbia ottenuto altri finanzia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ttestazione dell’espletamento del progetto ammesso al contribu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suntivo delle spese sostenute                               </w:t>
      </w:r>
    </w:p>
    <w:p>
      <w:pPr>
        <w:pStyle w:val="WWRientrocorpodeltesto3"/>
        <w:tabs>
          <w:tab w:val="clear" w:pos="708"/>
          <w:tab w:val="left" w:pos="851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Fatture intestate all’Associazione aggiudicataria relative alle spese sostenute, c                               </w:t>
      </w:r>
    </w:p>
    <w:p>
      <w:pPr>
        <w:pStyle w:val="WWRientrocorpodeltesto3"/>
        <w:tabs>
          <w:tab w:val="clear" w:pos="708"/>
          <w:tab w:val="left" w:pos="851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alla stessa per  garantire la realizzazione del progetto con allegati              </w:t>
      </w:r>
    </w:p>
    <w:p>
      <w:pPr>
        <w:pStyle w:val="WWRientrocorpodeltesto3"/>
        <w:tabs>
          <w:tab w:val="clear" w:pos="708"/>
          <w:tab w:val="left" w:pos="851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iustificativi delle spese sostenute( fitto, acquisti di materiale di cancelleria,       </w:t>
      </w:r>
    </w:p>
    <w:p>
      <w:pPr>
        <w:pStyle w:val="WWRientrocorpodeltesto3"/>
        <w:tabs>
          <w:tab w:val="clear" w:pos="708"/>
          <w:tab w:val="left" w:pos="851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spese telefoniche etc.</w:t>
      </w:r>
    </w:p>
    <w:p>
      <w:pPr>
        <w:pStyle w:val="WWRientrocorpodeltesto3"/>
        <w:tabs>
          <w:tab w:val="clear" w:pos="708"/>
          <w:tab w:val="left" w:pos="851" w:leader="none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l Dirigente del Servizio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Dott..ssa  Teresa Vitale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4"/>
        </w:rPr>
      </w:pPr>
      <w:r>
        <w:rPr>
          <w:rFonts w:cs="Bookman Old Style" w:ascii="Bookman Old Style" w:hAnsi="Bookman Old Style"/>
          <w:i/>
          <w:sz w:val="28"/>
          <w:szCs w:val="24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1"/>
        </w:rPr>
        <w:drawing>
          <wp:inline distT="0" distB="0" distL="0" distR="0">
            <wp:extent cx="1332865" cy="1069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I° Municipalità –Chiaia Posillipo S.Ferdinand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Servizio Attività Sociali ed Educative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tLeast" w:line="240"/>
        <w:jc w:val="both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DETERMINAZIONE</w:t>
      </w:r>
      <w:r>
        <w:rPr>
          <w:rFonts w:cs="Bookman Old Style" w:ascii="Bookman Old Style" w:hAnsi="Bookman Old Style"/>
          <w:sz w:val="28"/>
          <w:szCs w:val="28"/>
        </w:rPr>
        <w:t xml:space="preserve">    </w:t>
      </w:r>
      <w:r>
        <w:rPr>
          <w:rFonts w:cs="Bookman Old Style" w:ascii="Bookman Old Style" w:hAnsi="Bookman Old Style"/>
          <w:b/>
          <w:sz w:val="28"/>
          <w:szCs w:val="28"/>
        </w:rPr>
        <w:t>N.  6  del  30 ottobre  2008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8"/>
        </w:rPr>
        <w:t>OGGETTO</w:t>
      </w:r>
      <w:r>
        <w:rPr>
          <w:rFonts w:cs="Bookman Old Style" w:ascii="Bookman Old Style" w:hAnsi="Bookman Old Style"/>
          <w:sz w:val="28"/>
        </w:rPr>
        <w:t xml:space="preserve">: </w:t>
      </w:r>
      <w:r>
        <w:rPr>
          <w:rFonts w:cs="Bookman Old Style" w:ascii="Bookman Old Style" w:hAnsi="Bookman Old Style"/>
          <w:sz w:val="24"/>
          <w:szCs w:val="24"/>
        </w:rPr>
        <w:t>Attuazione dei progetti “Sportello Famiglia” e “Anagrafe e Sostegno dell’Anziano Fragile” attraverso Avvisi pubblici diretti alle  Associazioni del terzo settore, con finanziamenti quali contributi a parziale copertura delle spese sostenute  dall’Associazioni selezionate per la realizzazione dei due progetti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mporto complessivo Euro 63.664,00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tabs>
          <w:tab w:val="clear" w:pos="708"/>
          <w:tab w:val="left" w:pos="8505" w:leader="none"/>
        </w:tabs>
        <w:ind w:left="-567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Ai sensi dell’ art. 151, comma 4, del Testo Unico delle leggi sull’ordinamento degli enti locali, approvato con D. Lgs. 18 agosto 2000, n° 267, vista la regolarità contabile, si attesta la copertura finanziaria della spesa sull’intervento 1100405 cap. 133677   bilancio 2008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ata.................................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IL RAGIONIERE   GENERALE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……………………………………</w:t>
      </w: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480"/>
        <w:ind w:left="-567" w:hanging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-567" w:hanging="0"/>
        <w:jc w:val="both"/>
        <w:rPr/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DIPARTIMENTO SEGRETERIA GENERALE</w:t>
      </w:r>
    </w:p>
    <w:p>
      <w:pPr>
        <w:pStyle w:val="Normal"/>
        <w:tabs>
          <w:tab w:val="clear" w:pos="708"/>
          <w:tab w:val="left" w:pos="8505" w:leader="none"/>
        </w:tabs>
        <w:ind w:left="-567" w:hanging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La presente determinazione è stata  affissa all’Albo pretorio, ai sensi dell’ art. 10 , comma 1, D.Lgs. n° 267/2000, ha  avuto inizio il____________________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IL SEGRETARIO GENERALE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……………………………………</w:t>
      </w:r>
      <w:r>
        <w:rPr>
          <w:rFonts w:cs="Bookman Old Style" w:ascii="Bookman Old Style" w:hAnsi="Bookman Old Style"/>
          <w:b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567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                                           </w:t>
      </w:r>
      <w:r>
        <w:rPr>
          <w:b/>
          <w:sz w:val="24"/>
        </w:rPr>
        <w:t xml:space="preserve">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pacing w:val="-20"/>
      <w:w w:val="1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705"/>
      <w:jc w:val="both"/>
    </w:pPr>
    <w:rPr>
      <w:rFonts w:ascii="Arial" w:hAnsi="Arial" w:cs="Arial"/>
      <w:sz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8:00Z</dcterms:created>
  <dc:creator>G/P</dc:creator>
  <dc:description/>
  <cp:keywords/>
  <dc:language>en-US</dc:language>
  <cp:lastModifiedBy>DOTT. VITALE</cp:lastModifiedBy>
  <cp:lastPrinted>2008-10-27T15:56:00Z</cp:lastPrinted>
  <dcterms:modified xsi:type="dcterms:W3CDTF">2008-11-04T14:23:00Z</dcterms:modified>
  <cp:revision>64</cp:revision>
  <dc:subject/>
  <dc:title> pppp</dc:title>
</cp:coreProperties>
</file>